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26</w:t>
        <w:tab/>
        <w:t>1.</w:t>
        <w:tab/>
        <w:t>Form: Notice of Motion and Motion for Order Compelling Response to Demand for Inspection and for San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ORDER COMPELLING RESPONSE TO DEMAND FOR INSPECTION AND FOR SAN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To each party and attorney of record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e Court under CCP §2031.300(b) for an order compelling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o respond to the </w:t>
      </w:r>
      <w:r>
        <w:rPr>
          <w:bCs/>
        </w:rPr>
        <w:t>_ _[</w:t>
      </w:r>
      <w:r>
        <w:rPr>
          <w:bCs/>
          <w:iCs/>
        </w:rPr>
        <w:t>set number, e.g., First</w:t>
      </w:r>
      <w:r>
        <w:rPr>
          <w:bCs/>
        </w:rPr>
        <w:t xml:space="preserve">]_ _ </w:t>
      </w:r>
      <w:r>
        <w:rPr/>
        <w:t xml:space="preserve">Demand for Inspection, ser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for an order for a monetary sanction agains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the ground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was required by CCP §2031.260 to serve a response to the demand no later than 30 days after the date on which it was served and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has failed and continues to fail to serve the required respon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papers, and records in this action; the attached supporting memorandum;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;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and any evidence present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8</dc:title>
</cp:coreProperties>
</file>